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586932813"/>
            <w:bookmarkStart w:id="2" w:name="__Fieldmark__12_3586932813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586932813"/>
            <w:bookmarkStart w:id="4" w:name="__Fieldmark__13_3586932813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586932813"/>
            <w:bookmarkStart w:id="6" w:name="__Fieldmark__14_3586932813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375902911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853789175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71697619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